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21690</wp:posOffset>
                </wp:positionV>
                <wp:extent cx="6143625" cy="322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надання дозволу на виготовлення технічної документації із землеустрою щодо поділу та об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</w:rPr>
                                    <w:t>єднання земельної ділянки по вул. Шевченка, 48 в с. Хоробрів Червоноградського району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53.6pt;mso-wrap-distance-left:0pt;mso-wrap-distance-right:9pt;mso-wrap-distance-top:0pt;mso-wrap-distance-bottom:0pt;margin-top:6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надання дозволу на виготовлення технічної документації із землеустрою щодо поділу та об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>єднання земельної ділянки по вул. Шевченка, 48 в с. Хоробрів Червоноградського району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 xml:space="preserve">Керуючись ст. 12, 79-1, 83, 122 Земельного кодексу України, ст.56 Закону України «Про землеустрій», ст. 26 Закону України «Про місцеве самоврядування в Україні», розглянувши заяву гр. Дукельська О.М., договір оренди №б/н від 09 лютого 2009 року, Витяг з Державного земельного кадастру про земельну ділян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1. Надати дозвіл на виготовлення технічної документації із землеустрою щодо поділу та об’єднання земельної ділянки площею 0,0709 га, землі житлової та громадської забудови (код КВЦПЗ – 03.07) кадастровий номер 4624885700:16:009:0008, комунальної власності, що розташована по вул. Шевченка, 48 в с. Хоробрів Червоноградського району Львівської області.</w:t>
      </w:r>
    </w:p>
    <w:p>
      <w:pPr>
        <w:pStyle w:val="Normal"/>
        <w:jc w:val="both"/>
        <w:rPr/>
      </w:pPr>
      <w:r>
        <w:rPr/>
        <w:t>2. Рекомендувати громадянці Дукельська Ольга Михайлівна звернутися у ліцензійну організацію за виготовленням технічної документації із землеустрою щодо поділу та об’єднання на вищезазначену земельну ділянку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Виготовлену та погоджену у встановленому порядку </w:t>
      </w:r>
      <w:r>
        <w:rPr/>
        <w:t>технічну документацію із землеустрою щодо поділу та об’єднання</w:t>
      </w:r>
      <w:r>
        <w:rPr>
          <w:bCs/>
        </w:rPr>
        <w:t>, подати на розгляд та затвердження на сесію міської ради</w:t>
      </w:r>
      <w:r>
        <w:rPr/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4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52:00Z</dcterms:created>
  <dc:creator>User</dc:creator>
  <dc:description/>
  <cp:keywords/>
  <dc:language>en-US</dc:language>
  <cp:lastModifiedBy>Super</cp:lastModifiedBy>
  <cp:lastPrinted>2023-10-26T12:30:00Z</cp:lastPrinted>
  <dcterms:modified xsi:type="dcterms:W3CDTF">2024-04-01T08:50:00Z</dcterms:modified>
  <cp:revision>18</cp:revision>
  <dc:subject/>
  <dc:title> </dc:title>
</cp:coreProperties>
</file>